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RIM.272.39.2025.MSZ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Cs/>
          <w:i/>
          <w:i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  <w:bCs/>
          <w:lang w:val="en-US"/>
        </w:rPr>
        <w:t>Opracowanie operatów szacunkowych określających wartości nieruchomości położonych na terenie miasta Zamościa</w:t>
      </w:r>
      <w:r>
        <w:rPr>
          <w:b/>
          <w:bCs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95"/>
        <w:gridCol w:w="2066"/>
        <w:gridCol w:w="2226"/>
        <w:gridCol w:w="1664"/>
        <w:gridCol w:w="1736"/>
      </w:tblGrid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 i kwalifikacje zawodowe(specjalność, zakres i nr uprawnień zawodowych i posiadane kwalifikacj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 –na potwierdzenie spełniania warunku opisanego w Rozdziale IX SWZ pkt 4 – co najmniej 3 zakończone operaty szacunkowe wartości nieruchomości gruntowej lub budynkowej wraz z datą ich rea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d Wykonawcy o podstawie do dysponowania osobą</w:t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ządzanie opera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zie potrzeby rozbudować tabelę o kolejne wiersz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pełni warunek jeśli wskaże, że dysponuje osobami, które będą uczestniczyć w realizacji zamówienia, legitymującymi się kwalifikacjami zawodowymi, uprawnieniami, doświadczeniem i wykształceniem odpowiednim do wykonania zamówienia publicznego i odpowiednim do funkcji, jakie zostaną im powierzone, tj. </w:t>
      </w:r>
      <w:r>
        <w:rPr>
          <w:rFonts w:cs="Times New Roman" w:ascii="Times New Roman" w:hAnsi="Times New Roman"/>
          <w:b/>
          <w:sz w:val="24"/>
          <w:szCs w:val="24"/>
        </w:rPr>
        <w:t xml:space="preserve">co najmniej 1 osobą, która posiada uprawnienia zawodowe w zakresie szacowania nieruchomości (rzeczoznawca majątkowy) nadane w trybie ustawy z dnia 21 sierpnia 1997 r. o gospodarce nieruchomościami, wykonującą zawód rzeczoznawcy majątkowego zgodnie z art. 174 ust. 7 ustawy o gospodarce nieruchomościami oraz posiadającą doświadczenie w zakresie szacowania nieruchomości uzyskane przy opracowywaniu co najmniej 3 zakończonych operatów szacunkowych wartości nieruchomości gruntowej lub budynkowej, </w:t>
      </w:r>
      <w:r>
        <w:rPr>
          <w:rFonts w:cs="Times New Roman" w:ascii="Times New Roman" w:hAnsi="Times New Roman"/>
          <w:sz w:val="24"/>
          <w:szCs w:val="24"/>
        </w:rPr>
        <w:t>wykonanych w okresie ostatnich 3 lat (licząc wstecz od upływu terminu składania ofert), a jeżeli okres prowadzenia działalności jest krótszy – w tym okresie, wraz z podaniem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miejscowość, data)                                                                                                          (podpis osoby  upoważnionej)*</w:t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– rozumianym jako zaawansowany podpis elektroniczn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5-09-16T11:33:00Z</dcterms:modified>
  <cp:revision>36</cp:revision>
  <dc:subject/>
  <dc:title/>
</cp:coreProperties>
</file>